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    do umow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...........................................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/>
        <w:t>/miejscowość, data/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Ja, ............................................................................................. oświadczam, że </w:t>
      </w:r>
    </w:p>
    <w:p>
      <w:pPr>
        <w:pStyle w:val="Normal"/>
        <w:spacing w:lineRule="auto" w:line="360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</w:t>
      </w:r>
      <w:r>
        <w:rPr>
          <w:i/>
          <w:sz w:val="16"/>
          <w:szCs w:val="16"/>
        </w:rPr>
        <w:t>/imię i nazwisko/</w:t>
      </w:r>
    </w:p>
    <w:p>
      <w:pPr>
        <w:pStyle w:val="Normal"/>
        <w:spacing w:lineRule="auto" w:line="360"/>
        <w:rPr/>
      </w:pPr>
      <w:r>
        <w:rPr/>
        <w:t>przyjmuję na siebie obowiązki kierownika budowy  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 ,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nazwa inwestycji/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/>
        <w:t>zgodnie z ustawą Prawo budowlane z 7 lipca 1994 r. (z późniejszymi zmianami)</w:t>
        <w:br/>
        <w:t xml:space="preserve">i z aktami prawnymi wydanymi na podstawie tej ustawy,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Jednocześnie załączam dokumenty poświadczające odpowiednie uprawnienia budowlane oraz przynależność do Polskiej Izby inżynierów Budownictw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00:00Z</dcterms:created>
  <dc:creator>katfil</dc:creator>
  <dc:description/>
  <cp:keywords/>
  <dc:language>en-US</dc:language>
  <cp:lastModifiedBy>Katarzyna KF. Filipowksa</cp:lastModifiedBy>
  <cp:lastPrinted>2024-05-10T10:54:00Z</cp:lastPrinted>
  <dcterms:modified xsi:type="dcterms:W3CDTF">2024-05-10T08:56:00Z</dcterms:modified>
  <cp:revision>7</cp:revision>
  <dc:subject/>
  <dc:title>Zał</dc:title>
</cp:coreProperties>
</file>